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6</w:t>
      </w:r>
    </w:p>
    <w:p>
      <w:pPr>
        <w:pStyle w:val="Normal"/>
        <w:ind w:left="0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07" w:right="-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E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1 – </w:t>
      </w:r>
      <w:r>
        <w:rPr>
          <w:rFonts w:cs="Arial" w:ascii="Arial" w:hAnsi="Arial"/>
          <w:bCs/>
          <w:sz w:val="22"/>
          <w:szCs w:val="22"/>
        </w:rPr>
        <w:t>Registro de preço para futura e eventual aquisição de material britado, conforme planilha em anexo, para atendimento a Secretaria Municipal de Planejamento Urbano, Obras e Serviços Públicos do Município do Rio Claro/RJ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-/2026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- DA ASSINATURA DO CONTRATO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- O Contrato será assinado por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 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 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__)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 DOS DADOS PARA PAGAMENT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 corrente da empresa, conforme dados abaix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, ______ de __________ de 2026.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ervação: A Proposta deverá ser apresentada em impresso padronizado, fornecido pela Administração, ou em documento idêntico, em papel timbrado da empresa licitante, datada e assinada pelo representante legal da mesma. 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7535" cy="6369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145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13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13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right="0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07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0:00Z</dcterms:created>
  <dc:creator>windows</dc:creator>
  <dc:description/>
  <dc:language>en-US</dc:language>
  <cp:lastModifiedBy/>
  <cp:lastPrinted>1995-11-21T17:41:00Z</cp:lastPrinted>
  <dcterms:modified xsi:type="dcterms:W3CDTF">2025-12-22T12:19:39Z</dcterms:modified>
  <cp:revision>8</cp:revision>
  <dc:subject/>
  <dc:title>Memorando Interno n</dc:title>
</cp:coreProperties>
</file>